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4/8-Z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zmiany </w:t>
            </w:r>
            <w:r>
              <w:rPr>
                <w:sz w:val="24"/>
                <w:szCs w:val="24"/>
                <w:lang w:eastAsia="zxx" w:bidi="zxx"/>
              </w:rPr>
              <w:t>Decyzji nr 64/2020 w zakresie prolongaty terminu nasadzeń i ich lokalizacji, dotyczącej usunięcia drzew rosnących w Świętochłowicach przy ulicy Zubrzyckiego, z działki nr 617/1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61.2021.KW.7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,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po upływie terminu na złożenie odwołania tj. 14 dni od odbioru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5:5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0-15T05:50:00Z</dcterms:modified>
  <cp:revision>2</cp:revision>
  <dc:subject/>
  <dc:title>Formularz B - karta informacyjna dla wniosku o wydanie decyzji</dc:title>
</cp:coreProperties>
</file>